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>
                <w:trHeight w:val="1425" w:hRule="atLeast"/>
              </w:trPr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Heading3"/>
                    <w:spacing w:before="0" w:after="280"/>
                    <w:ind w:left="720" w:hanging="0"/>
                    <w:jc w:val="center"/>
                    <w:rPr/>
                  </w:pPr>
                  <w:r>
                    <w:rPr/>
                    <w:t>Oral Presentation Rubric : Build It Like A Rocksta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8580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7a6a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7a6aa" stroked="f" o:allowincell="f" style="position:absolute;margin-left:0pt;margin-top:-1.55pt;width:539.95pt;height:1.45pt;mso-wrap-style:none;v-text-anchor:middle;mso-position-vertical:top">
                            <v:fill o:detectmouseclick="t" type="solid" color2="#58595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t xml:space="preserve">Teacher Name: </w:t>
                  </w:r>
                  <w:r>
                    <w:rPr>
                      <w:b/>
                      <w:bCs/>
                    </w:rPr>
                    <w:t>Ms. Ouellette</w:t>
                  </w:r>
                  <w:r>
                    <w:rPr/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1"/>
        <w:gridCol w:w="1794"/>
        <w:gridCol w:w="1807"/>
        <w:gridCol w:w="1794"/>
        <w:gridCol w:w="1794"/>
      </w:tblGrid>
      <w:tr>
        <w:trPr/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ATEGORY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eparedness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tudents are completely prepared and have obviously rehearsed; presentation flows well.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tudents seems pretty prepared but might have needed a couple more rehearsals; presentation is a little choppy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students are somewhat prepared, but it is clear that rehearsal was lacking; presentation is very choppy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tudents were not at all prepared to present; there is no evidence of any rehearsal. </w:t>
            </w:r>
          </w:p>
        </w:tc>
      </w:tr>
      <w:tr>
        <w:trPr>
          <w:trHeight w:val="1500" w:hRule="atLeast"/>
        </w:trPr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ime-Limit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esentation is no more than 15 minutes long and no less than 10.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esentation is no more than 10 minutes long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esentation is no more than 7 minutes long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esentation is less than 5 minutes OR more than 15 minutes. </w:t>
            </w:r>
          </w:p>
        </w:tc>
      </w:tr>
      <w:tr>
        <w:trPr>
          <w:trHeight w:val="1500" w:hRule="atLeast"/>
        </w:trPr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peaks Clearly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peaks clearly and distinctly all the time, and avoids excessive use of filler words (such as 'um', 'so', etc.).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peaks clearly and distinctly nearly all the time, and only uses filler words occasionally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peaks clearly and distinctly most of the time, but uses too many filler words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Often mumbles or can not be understood, and uses too many fillers words. </w:t>
            </w:r>
          </w:p>
        </w:tc>
      </w:tr>
      <w:tr>
        <w:trPr>
          <w:trHeight w:val="1500" w:hRule="atLeast"/>
        </w:trPr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Organization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esentation flows well from one topic to another, and all members are engaged during the entire presentation.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esentation flows relatively well with few interruptions, and almost all members are actively engaged during the presentation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esentation is choppy, and only two group members are semi-actively engaged during the presentation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esentation has no organization and jumps from one topic to another with little flow, and only one group member is actively engaged in the presentation. </w:t>
            </w:r>
          </w:p>
        </w:tc>
      </w:tr>
      <w:tr>
        <w:trPr>
          <w:trHeight w:val="1500" w:hRule="atLeast"/>
        </w:trPr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eer evaluation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Group received outstanding marks from peers (90%-100%).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Group received great marks from peers (80%-89%)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Group received good marks from peers (70%-79%)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Group received poor marks from peers (less than 70%)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6:08:00Z</dcterms:created>
  <dc:creator> </dc:creator>
  <dc:description/>
  <dc:language>en-US</dc:language>
  <cp:lastModifiedBy> </cp:lastModifiedBy>
  <dcterms:modified xsi:type="dcterms:W3CDTF">2008-02-25T16:10:00Z</dcterms:modified>
  <cp:revision>1</cp:revision>
  <dc:subject/>
  <dc:title>Oral Presentation Rubric : Build It Like A Rockstar</dc:title>
</cp:coreProperties>
</file>